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</w:rPr>
      </w:pPr>
      <w:r>
        <w:rPr>
          <w:rFonts w:cs="Baskerville Old Face" w:ascii="Baskerville Old Face" w:hAnsi="Baskerville Old Face"/>
          <w:sz w:val="44"/>
        </w:rPr>
        <w:t>MEDIEVAL MONOLOGUE RUBRIC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367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234" r="-185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ech class for your exam you will be evaluated using the following rubric.  Please make sure that you are prepared and in a suitable costume which represents your medieval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logue Presentation – (</w:t>
      </w:r>
      <w:r>
        <w:rPr>
          <w:rFonts w:cs="Arial" w:ascii="Arial" w:hAnsi="Arial"/>
          <w:b/>
        </w:rPr>
        <w:t>5 or 10 being excell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/Not-prepared</w:t>
        <w:tab/>
        <w:tab/>
        <w:tab/>
        <w:t>In Character/Fo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ume/Clarity</w:t>
        <w:tab/>
        <w:tab/>
        <w:tab/>
        <w:tab/>
        <w:t>Use of Body/Expr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of Costumes/Props</w:t>
        <w:tab/>
        <w:tab/>
        <w:tab/>
        <w:t>Memo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ab/>
        <w:t>1</w:t>
        <w:tab/>
        <w:t>2</w:t>
        <w:tab/>
        <w:t>3</w:t>
        <w:tab/>
        <w:t>4</w:t>
        <w:tab/>
        <w:t>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ormance (Energy, commitment, line delive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14:00Z</dcterms:created>
  <dc:creator>KIS KIS</dc:creator>
  <dc:description/>
  <cp:keywords/>
  <dc:language>en-US</dc:language>
  <cp:lastModifiedBy>KIS KIS</cp:lastModifiedBy>
  <dcterms:modified xsi:type="dcterms:W3CDTF">2009-05-29T04:14:00Z</dcterms:modified>
  <cp:revision>2</cp:revision>
  <dc:subject/>
  <dc:title>MEDIEVAL MONOLOGUE RUBRIC</dc:title>
</cp:coreProperties>
</file>